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525</wp:posOffset>
                </wp:positionV>
                <wp:extent cx="5867400" cy="60960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8064A2"/>
                        </a:solidFill>
                        <a:effectLst>
                          <a:outerShdw dist="107315" dir="135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F497A" w:val="clear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Contemporary Learning in the Catholic School Cluster: Reflection &amp; Feedbac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5F497A"/>
                                <w:left w:val="single" w:sz="4" w:space="4" w:color="5F497A"/>
                                <w:bottom w:val="single" w:sz="4" w:space="1" w:color="5F497A"/>
                                <w:right w:val="single" w:sz="4" w:space="4" w:color="5F497A"/>
                              </w:pBdr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468pt;height:54pt;mso-wrap-distance-left:9.05pt;mso-wrap-distance-right:9.05pt;mso-wrap-distance-top:0pt;mso-wrap-distance-bottom:0pt;margin-top:-5.25pt;mso-position-vertical-relative:text;margin-left:24pt;mso-position-horizontal-relative:text">
                <v:shadow on="t" color="#3F3151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5F497A" w:val="clear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  <w:lang w:val="en-US"/>
                        </w:rPr>
                        <w:t>Contemporary Learning in the Catholic School Cluster: Reflection &amp; Feedback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5F497A"/>
                          <w:left w:val="single" w:sz="4" w:space="4" w:color="5F497A"/>
                          <w:bottom w:val="single" w:sz="4" w:space="1" w:color="5F497A"/>
                          <w:right w:val="single" w:sz="4" w:space="4" w:color="5F497A"/>
                        </w:pBdr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Date of Cluster Meeting: August 13</w:t>
      </w:r>
      <w:r>
        <w:rPr>
          <w:rFonts w:cs="Arial Narrow" w:ascii="Arial Narrow" w:hAnsi="Arial Narrow"/>
          <w:sz w:val="24"/>
          <w:vertAlign w:val="superscript"/>
        </w:rPr>
        <w:t>th</w:t>
      </w:r>
      <w:r>
        <w:rPr>
          <w:rFonts w:cs="Arial Narrow" w:ascii="Arial Narrow" w:hAnsi="Arial Narrow"/>
          <w:sz w:val="24"/>
        </w:rPr>
        <w:t>, 201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ol Name: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Which workshops did your school attend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10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431"/>
        <w:gridCol w:w="3272"/>
        <w:gridCol w:w="414"/>
        <w:gridCol w:w="3402"/>
        <w:gridCol w:w="425"/>
      </w:tblGrid>
      <w:tr>
        <w:trPr/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1. Video &amp; Wiki suppor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2. Critical Friend Conferencing with evidence analysi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3. Critical Friend Conferencing with Community engagement suppo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4. Critical Friend Conferencing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5. Showcase Preparatio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6. Team Planning for future actio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4"/>
        </w:rPr>
        <w:t>To what extent did the workshops support your project</w:t>
      </w:r>
      <w:r>
        <w:rPr/>
        <w:t xml:space="preserve">? </w:t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7"/>
        <w:gridCol w:w="654"/>
        <w:gridCol w:w="817"/>
        <w:gridCol w:w="654"/>
        <w:gridCol w:w="817"/>
        <w:gridCol w:w="654"/>
        <w:gridCol w:w="817"/>
        <w:gridCol w:w="654"/>
        <w:gridCol w:w="817"/>
        <w:gridCol w:w="654"/>
      </w:tblGrid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67005</wp:posOffset>
                      </wp:positionV>
                      <wp:extent cx="470535" cy="5073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64.7pt;margin-top:13.1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3175</wp:posOffset>
                      </wp:positionV>
                      <wp:extent cx="470535" cy="5073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-8.4pt;margin-top:-0.2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-6985</wp:posOffset>
                      </wp:positionV>
                      <wp:extent cx="470535" cy="5073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33.6pt;margin-top:-0.5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5715</wp:posOffset>
                      </wp:positionV>
                      <wp:extent cx="470535" cy="5073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32.1pt;margin-top:-0.4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8890</wp:posOffset>
                      </wp:positionV>
                      <wp:extent cx="470535" cy="5073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32.15pt;margin-top:0.7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335</wp:posOffset>
                      </wp:positionV>
                      <wp:extent cx="470535" cy="5073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30.55pt;margin-top:1.0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</w:tbl>
    <w:p>
      <w:pPr>
        <w:pStyle w:val="Normal"/>
        <w:ind w:left="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5"/>
        <w:rPr/>
      </w:pPr>
      <w:r>
        <w:rPr>
          <w:rFonts w:cs="Arial Narrow" w:ascii="Arial Narrow" w:hAnsi="Arial Narrow"/>
          <w:b w:val="false"/>
        </w:rPr>
        <w:t xml:space="preserve">Please comment on your ratings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2"/>
          <w:szCs w:val="22"/>
        </w:rPr>
        <w:t>To what extent does your team feel enabled to manage your project?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</w:tblGrid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9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8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7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5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45" w:type="dxa"/>
            <w:tcBorders/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3175</wp:posOffset>
                      </wp:positionV>
                      <wp:extent cx="470535" cy="5073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t" o:allowincell="t" style="position:absolute;margin-left:-8.4pt;margin-top:-0.25pt;width:37pt;height:39.9pt;mso-wrap-style:none;v-text-anchor:middle">
                      <v:fill o:detectmouseclick="t" type="solid" color2="#66cc99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</w:tbl>
    <w:p>
      <w:pPr>
        <w:pStyle w:val="Normal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</w:p>
    <w:p>
      <w:pPr>
        <w:pStyle w:val="Heading5"/>
        <w:numPr>
          <w:ilvl w:val="0"/>
          <w:numId w:val="2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Describe the challenges your team are experiencing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____________________________________________________</w:t>
      </w: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 xml:space="preserve">    </w:t>
      </w:r>
    </w:p>
    <w:p>
      <w:pPr>
        <w:pStyle w:val="Heading5"/>
        <w:numPr>
          <w:ilvl w:val="0"/>
          <w:numId w:val="2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The final cluster day will also offer workshops; please list three suggestions for workshops that you would find useful in regard to your project and your professional learning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10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764"/>
      </w:tblGrid>
      <w:tr>
        <w:trPr>
          <w:trHeight w:val="20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11:00Z</dcterms:created>
  <dc:creator>Holy Trinity School</dc:creator>
  <dc:description/>
  <cp:keywords/>
  <dc:language>en-US</dc:language>
  <cp:lastModifiedBy>kmiller</cp:lastModifiedBy>
  <cp:lastPrinted>2010-08-05T15:30:00Z</cp:lastPrinted>
  <dcterms:modified xsi:type="dcterms:W3CDTF">2010-08-05T05:35:00Z</dcterms:modified>
  <cp:revision>4</cp:revision>
  <dc:subject/>
  <dc:title/>
</cp:coreProperties>
</file>